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UROKSET ANO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 Page 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lukoosi EI EROJA ANOVA EIKÄ ONEWA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1.802      5          .360      .694  .6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665      2          .332      .640  .5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1.325      3          .442      .851  .48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1.802      5          .360      .694  .6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11.940     23          .5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13.742     28          .4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1 cases (51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 Page 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GLUKOOSI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354         .0177        .0315  .96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5        2.8133         .56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7        2.848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4826      2     5           .3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530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64   3.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GLUKOOSI 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5233         .2617        .3096  .74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5.9167         .84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9        6.44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6938      2     7           .08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6501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GLUKOOSI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1.2022         .6011       1.7334  .23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8        2.7742         .34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0        3.97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1697      2     8           .8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416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26   3.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7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rigly EI EROJA ANOVA EIKÄ ONEW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1.801      5          .360      .660  .65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1.076      2          .538      .987  .3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14      3          .005      .008  .99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1.801      5          .360      .660  .65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12.548     23          .54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14.350     28          .5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1 cases (51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 Page 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TRIGLY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3608         .1804        .5906  .588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5        1.5275         .30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7        1.888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2999      2     5           .7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90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64   3.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TRIGLY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2539         .1270        .1548  .859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5.7415         .82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9        5.995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6811      2     7           .53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640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TRIGLY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3397         .1698        .3132  .739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8        4.3386         .54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0        4.678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7896      2     8           .0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520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26   3.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9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LAT EI EROJA ANOVA EIKÄ ONEWA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27330.751      5      5466.150     1.711  .1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11747.481      2      5873.741     1.839  .1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10682.030      3      3560.677     1.115  .3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27330.751      5      5466.150     1.711  .1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73472.697     23      3194.4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100803.448     28      3600.1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1 cases (51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ALAT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14630.8333     7315.4167        .5708  .598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5    64081.1667    12816.23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7    78712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6.2560      2     5           .04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80.050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64   3.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ALAT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935.6667      467.8333       1.1779  .36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2780.3333      397.19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9     3716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1059      2     7           .38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14.092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ALAT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634.3106      317.1553       2.3226  .16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8     1092.4167      136.552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0     1726.72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0504      2     8           .1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8.2629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26   3.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1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SAT EI EROJA ANOVA; ONEWAY: A EI, B JA C 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136200.522      5     27240.104     1.538  .21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483.745      2       241.873      .014  .98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106373.465      3     35457.822     2.002  .1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136200.522      5     27240.104     1.538  .21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407344.237     23     17710.6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543544.759     28     19412.3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1 cases (51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ASAT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65104.9316    13020.9863        .9337  .490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181285.7000    13945.05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246390.63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4.2470      5     13          .0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83.501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ASAT .0089 HOMOG .000; DUNCAN 1000&gt;(0-5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210674.7190    42134.9438       4.0931  .008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226472.2452    10294.193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437146.96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9.7069      5     22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71.743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4 3 1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37.4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47.75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66.6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93.2857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33.6667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407.500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ASAT .1306; DUNCAN 50&gt;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44908.6026    14969.5342       2.4472  .13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55052.1667     6116.907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99960.76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7361      3     9           .1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55.303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1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18.0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92.6667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04.75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92.7500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3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FFA ANOVA KANTA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299      5          .060     3.996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282      2          .141     9.430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56      3          .019     1.252  .3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299      5          .060     3.996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344     23          .0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642     28          .0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1 cases (51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FFA .2400; DUNCAN 10&g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1216         .0243       1.5570  .24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 .2030         .01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 .324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8583      5     13          .17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88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5 2 6 3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2176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047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063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087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51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5020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FFA .1217; DUNCAN 1000&gt;(0,0.5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1681         .0336       1.9792  .121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 .3738         .01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  .54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6864      5     22          .18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92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1 4 3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118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46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808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418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4237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5615    Grp 6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FF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0757         .0252       1.2662  .34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 .1794         .019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  .25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8484      3     9           .5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99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5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ILTOT ANNOS .000; INTERAKTIO .0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40.914      7         5.845    14.887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2.238      2         1.119     2.850  .0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39.387      5         7.877    20.06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6.770      8          .846     2.155  .0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6.770      8          .846     2.155  .0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53.850     15         3.590     9.14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17.275     44          .39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71.126     59         1.2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BILTOT .0089; 1000&gt;(0-10); 50&gt;0.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5.5168        1.1034       5.0153  .008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2.8600         .22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8.37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0956      5     13          .13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31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3 1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6333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667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00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00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7000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3.2333    Grp 6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BILTOT .0000 HOMOG .036; DUNCAN 1000&gt;(0-50),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35.8355        7.1671      18.6130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8.4713         .38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44.30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9285      5     22          .0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438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1 3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54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571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8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975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9667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5.000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BILTOT ANNOS .0215, HOMOG .005; DUNCAN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10.6328        3.5443       5.3663  .02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5.9442         .66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16.57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8.9528      3     9         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574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4 1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125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3333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4.0500    Grp 5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7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ILCONJ KANTA .000, ANNOS .000, INTERAKTIO .0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29.585      7         4.226    30.411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3.401      2         1.700    12.23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26.481      5         5.296    38.10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2.385      8          .298     2.145  .0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2.385      8          .298     2.145  .0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34.481     15         2.299    16.540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6.115     44          .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40.596     59          .6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4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BILCONJ .0000, HOMOG .032; DUNCAN (50-1000)&gt;(0-10); 0&gt;0.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6.1622        1.2324      18.3174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 .8747         .06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7.03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4891      5     13          .0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183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3 4 1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4333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7667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80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800    Grp 1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333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0667    Grp 6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BILCONJ .0000, HOMOG .002; DUNCAN 1000&gt;(0-50);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19.2320        3.8464      30.3524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2.7880         .12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22.02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5.3057      5     22          .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51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2 1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84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9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286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75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9667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3.275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BILCONJ .0095, HOMOG .000; DUNCAN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5.8106        1.9369       7.1077  .00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2.4525         .272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 8.263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1.0492      3     9 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691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4 1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5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475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50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8000    Grp 5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89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ILUNCON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1.850      7          .264     1.721  .1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125      2          .062      .406  .6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1.570      5          .314     2.045  .0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1.920      8          .240     1.562  .1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1.920      8          .240     1.562  .1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4.343     15          .290     1.885  .0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6.759     44          .15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11.102     59          .1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BILUNCONJ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3460         .0692        .6609  .659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1.3613         .10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1.707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4036      5     13          .28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28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BILUNCON .0063, HOMOG .027; DUNCAN 1000&gt;(0-5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3.0010         .6002       4.3930  .00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3.0058         .13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 6.00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1512      5     22          .0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61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1 4 5 3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64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8286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90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0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4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725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6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BILUNCONJ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7976         .2659       1.0004  .436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2.3917         .265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 3.18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2839      3     9           .8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645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1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ROD KANTA .005, ANNOS.000, INTERAKTIO .03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42366003      7   6052286.184    23.03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3209313      2   1604656.509     6.108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39590190      5   7918038.021    30.142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5055063      8    631882.890     2.405  .03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5055063      8    631882.890     2.405  .03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47736749     15   3182449.939    12.11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11558493     44    262693.0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59295242     59   1005004.1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EROD .0000, HOMOG .002; DUNCAN (0.5-1000)&gt;0; 2&gt;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16864951.24   3372990.248      17.7471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2470765.878   190058.913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19335717.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7.2611      5     13          .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08.2685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5 2 6 4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50.3373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590.9348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126.5813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187.0819    Grp 6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246.8109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451.0817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4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EROD .0000, HOMOG .000; DUNCAN (0.5-1000)&gt;0, (10-50)&gt;0.5, 10&gt;1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14158119.41   2831623.881      13.4186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4642480.143   211021.82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18800599.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0.7112      5     22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24.824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6 3 5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47.6268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023.8456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285.1977    Grp 6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410.1767    Grp 3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929.0154    Grp 5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065.0175    Grp 4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EROD .0047; DUNCAN (2-50)&g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13178864.71   4392954.903       8.8941  .00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4445246.820   493916.31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17624111.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9830      3     9           .08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496.948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5 4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40.5402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562.8628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402.5321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899.1285    Grp 3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3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YMUS KANTA .033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164      7          .023     9.323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19      2          .009     3.698  .0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125      5          .025     9.95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24      8          .003     1.177  .3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24      8          .003     1.177  .3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196     15          .013     5.201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110     44          .00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306     59        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THYMUS .0037 HOMOG .001; DUNCAN (0,2-1000)&lt;0.5, (50-1000)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545         .0109       6.2321  .003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 .0227         .001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 .07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8.8348      5     13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29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6 5 3 4 1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67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5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967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0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340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2067    Grp 2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THYMUS .0040; DUNCAN (50-1000)&lt;(0-2), 10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922         .0184       4.8169  .00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 .0842         .00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  .17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3396      5     22          .07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43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6 4 3 2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33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500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825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520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620    Grp 2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929    Grp 1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THYMUS .0139, HOMOG .043; DUNCAN (2-50)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0071         .0024       6.2579 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 .0034         .000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  .01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4.1045      3     9           .0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3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4 3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375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525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55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000    Grp 1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5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ASV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000      7          .000      .947  .48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00      2          .000     2.350  .1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00      5          .000      .420  .8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00      8          .000      .571  .7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00      8          .000      .571  .7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000     15          .000      .830  .64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00     44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000     59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RASV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000         .0000        .8596  .533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 .0001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8928      5     13          .1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1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4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RASV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000         .0000        .3278  .89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 .0002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  .0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9263      5     22          .0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20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RASVA 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0000         .0000        .4588  .717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 .0001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7456      3     9           .2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25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8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KANTA .002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118      7          .017    22.59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11      2          .006     7.444  .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104      5          .021    27.826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05      8          .001      .798  .6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05      8          .001      .798  .6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128     15          .009    11.481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33     44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161     59          .00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0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PAINONM .0001; DUNCAN (50-1000)&lt;(0-10), (0,10)&lt;0.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317         .0063      13.6008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3         .0061         .0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8         .037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7591      5     13          .1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5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5   3.20   3.30   3.35   3.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6 5 4 1 3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917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681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244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089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004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318    Grp 2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5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PAINONM .0000; DUNCAN (50-1000)&lt;(0-10), 10&lt;0.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650         .0130      19.6845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      .0145         .00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      .07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2804      5     22          .9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8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6 5 4 1 3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289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049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401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158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036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048    Grp 2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7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PAINONM .0320; DUNCAN 50&lt;(0,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0189         .0063       4.6270  .03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 .0122         .00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2         .03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4991      3     9           .0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261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   3.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3 4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219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573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382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338    Grp 1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7</w:t>
      </w:r>
    </w:p>
    <w:p>
      <w:pPr>
        <w:pStyle w:val="Heading1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NAARAAT ANOVA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LUKOOSI KANTA .009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25.587      5         5.117     7.92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7.593      2         3.797     5.879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18.127      3         6.042     9.356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25.587      5         5.117     7.92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14.854     23          .64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40.441     28         1.44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5 cases (54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0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GLUKOOSI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1.8037         .9019       3.2559  .12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5        1.3850         .27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7        3.188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0542      2     5           .9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72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64   3.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9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GLUKOOSI .0014; DUNCAN (50-1000)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18.0067        9.0033      14.9227  .00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5.4300         .60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23.43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2222      2     9           .1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549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6 5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4.8000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5.80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7.7500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Homogeneous Subsets (highest and lowest means are not significantly different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6     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4.8000        5.8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 - - 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7.7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GLUKOOSI .0013; DUNCAN 50&lt;10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5.6622        2.8311      24.5000  .00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6         .6933         .11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8        6.35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8522      2     6           .4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GLUKOOSI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40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46   3.5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4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6.1667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6.9667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8.1000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Homogeneous Subsets (highest and lowest means are not significantly different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6.16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6.96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8.1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4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RIGLY MAIN .02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3.264      5          .653     3.338  .02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1.168      2          .584     2.986  .0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1.668      3          .556     2.843  .06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3.264      5          .653     3.338  .02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4.498     23          .19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7.761     28          .27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5 cases (54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TRIGLY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2983         .1491        .2097  .817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5        3.5565         .71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7        3.85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3753      2     5           .1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596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64   3.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TRIGLY .0024; DUNCAN (50-1000)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9429         .4714      12.7481  .002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   .3328         .03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 1.275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3010      2     9           .7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1360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6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8075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125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4775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Homogeneous Subsets (highest and lowest means are not significantly different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5     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 .8075        1.012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 - - 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1.47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TRIGLY .007; DUNCAN (10-50)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8371         .4185      12.7088  .00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6         .1976         .03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8        1.03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0875      2     6           .1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RIG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128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46   3.5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4 5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5033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7033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2267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Homogeneous Subsets (highest and lowest means are not significantly different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4     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 .5033         .70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 - - 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 1.22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6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LAT KANTA .009, MAIN .0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2962.246      5       592.449     3.784  .0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1802.117      2       901.059     5.756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1004.406      3       334.802     2.139  .1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2962.246      5       592.449     3.784  .0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3600.719     23       156.5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6562.966     28       234.3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5 cases (54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2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ALAT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1177.7083      588.8542       2.6835  .16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5     1097.1667      219.43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7     2274.87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7342      2     5           .1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10.474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64   3.7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ALAT .0213; DUNCAN (50-1000)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793.5000      396.7500       6.0856  .02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9      586.7500       65.194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1380.2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4484      2     9           .6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5.709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9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6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24.50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24.5000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41.7500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Homogeneous Subsets (highest and lowest means are not significantly different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5     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24.5000       24.5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 - - 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41.7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ALAT EI EROJA; DUNCAN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580.6667      290.3333       4.7166  .05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6      369.3333       61.55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8      950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2897      2     6           .3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L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5.547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46   3.5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4 1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39.3333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40.6667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57.0000    Grp 5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Homogeneous Subsets (highest and lowest means are not significantly different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4     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39.3333       40.66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 - - 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ubset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ean       57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8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SAT KANTA .080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187846.953      5     37569.391     5.773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36848.715      2     18424.357     2.831  .08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170043.392      3     56681.131     8.710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187846.953      5     37569.391     5.773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149680.288     23      6507.8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337527.241     28     12054.54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5 cases (54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ASAT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21578.7167     4315.7433       1.7032  .19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40541.2833     2533.83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62120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8858      5     16          .5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5.593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3 6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73.60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76.0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81.75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84.0000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22.3333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64.6667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ASAT .0000, HOMOG .009; DUNCAN 1000&gt;(0-50); 50&gt;(0.5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222730.2917    44546.0583      17.1438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62361.1750     2598.38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285091.46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4.0240      5     24        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6.044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2 4 1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32.0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32.2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36.75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53.375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16.5000    Grp 5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393.250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KRUSKAL-W ASAT .0047; MANN-W 1000&gt;(0-50); 50&gt;(0-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Kruskal-Wallis 1-Way Ano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4.63        8   ANNOS =   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40        5   ANNOS =   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20        5   ANNOS =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9.75        4   ANNOS =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3.00        4   ANNOS =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8.50        4   ANNOS =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30 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Chi-Square        D.F.  Signific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16.9016           5         .00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,0.5 .187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8.13           65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20           26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3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1.0          26.0       .2222         -1.3175        .187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,2 .24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8.00           64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40           27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3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2.0          27.0       .2844         -1.1711        .24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,10 .30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25           58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00           20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0.0          20.0       .3677         -1.0190        .30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,50 .017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75           38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00           4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38.0       .0162         -2.3778        .017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,1000 .00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36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50           42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36.0       .0040         -2.7175        .00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.5,2 .91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40           27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60           28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0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2.0          27.0      1.0000          -.1044        .916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.5,10 .62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40           27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18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8.0          18.0       .7302          -.4899        .62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.5,50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40           17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00           28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17.0       .0635         -1.9596       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0.5,100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2,10 .80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20           26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75           19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9.0          19.0       .9048          -.2449        .80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2,5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2,100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10,50 .08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2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00           24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12.0       .1143         -1.7321        .08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10,1000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094       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ASAT 50,1000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094       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ASAT .0023; 50&gt;(0-10); 10&gt;(0-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144370.4167    36092.6042      13.1016  .00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19283.8333     2754.83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163654.2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6200      4     7           .0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ASA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7.113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1 3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11.0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14.6667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122.5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273.0000    Grp 4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374.6667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FFA KANTA .020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2.519      5          .504     7.07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665      2          .333     4.673  .0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1.883      3          .628     8.816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2.519      5          .504     7.07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1.637     23          .07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4.156     28          .1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5 cases (54.7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4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FFA .0041; (10-1000)&gt;(0,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6570         .1314       5.4355  .004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     .3868         .02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    1.04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6379      5     16          .2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1099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3 2 5 6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842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221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4038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5470    Grp 5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5510    Grp 6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6340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FFA .0000; DUNCAN (50-1000)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2.9703         .5941      12.2952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    1.1596         .048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     4.129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3647      5     24          .2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155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3 4 2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241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512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642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3866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485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748    Grp 6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FF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      .1861         .0465       1.2524  .37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 .2600         .037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  .446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5.2692      4     7           .0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FF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136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ILTOT KANTA .000, ANNOS .000, INTERAKTIO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229.931      7        32.847    59.802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34.200      2        17.100    31.132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197.032      5        39.406    71.74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86.499      9         9.611    17.49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86.499      9         9.611    17.49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300.266     16        18.767    34.167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24.717     45          .54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324.983     61         5.3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 cases (3.1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BILTOT .0001; DUNCAN (10-1000)&gt;(0-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15.9710        3.1942      10.2994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    4.9622         .31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   20.93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1611      5     16          .3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93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3 1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7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775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2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3.0333    Grp 4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3.2000    Grp 5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4.0000    Grp 6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0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BILTOT .0000, HOMOG .005; DUNCAN 1000&gt;(0-50);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222.8107       44.5621      64.7549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   16.5160         .68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   239.32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4.5278      5     24        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586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3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875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08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12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275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3.5750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10.150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KRUSKAL-W BILTOT .0024; MANN-W 1000&gt;(0-50);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Kruskal-Wallis 1-Way Ano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8.88        8   ANNOS =   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2.20        5   ANNOS =   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2.70        5   ANNOS =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4.63        4   ANNOS =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4.25        4   ANNOS =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8.50        4   ANNOS =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30 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Chi-Square        D.F.  Signific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18.4898           5         .002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 Page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,0.5 .21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94           47.5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8.70           43.5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3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1.5          47.5       .2222         -1.2494        .21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 Page 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,2 .377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25           50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8.20           41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3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4.0          50.0       .4351          -.8820        .377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,10 .267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69           45.5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8.13           32.5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9.5          45.5       .2828         -1.1079        .267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,50 .00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36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50           42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36.0       .0040         -2.7222        .00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1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,1000 .00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36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50           42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36.0       .0040         -2.7222        .006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.5,2 .75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20           26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80           29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0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1.0          26.0       .8413          -.3143        .75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.5,10 .38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30           21.5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88           23.5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6.5          21.5       .4127          -.8646        .38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.5,50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598       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0.5,1000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598       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2,10 .71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70           23.5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38           21.5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8.5          23.5       .7302          -.3690        .71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2,5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2,100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4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10,50 .04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75           11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25           25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1.0          11.0       .0571         -2.0207        .043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10,1000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094       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TOT 50,1000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094       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BILTOT .0001; DUNCAN 50&gt;(0-10); 10&gt;(0,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    95.9267       23.9817      31.4366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5.3400         .76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101.26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6663      4     7           .1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TO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617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3 2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00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3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5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4.4000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9.1000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4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ILCONJ KANTA .000, ANNOS .000, INTERAKTIO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150.961      7        21.566    64.257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28.846      2        14.423    42.97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123.288      5        24.658    73.46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52.707      9         5.856    17.44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52.707      9         5.856    17.44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193.834     16        12.115    36.096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15.103     45          .3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208.937     61         3.42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 cases (3.1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6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BILCONJ .0001; DUNCAN 1000&gt;(0-10); 50&gt;(0-2); 10&gt;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7.5022        1.5004      10.3987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    2.3087         .14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    9.81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1577      5     16          .3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68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2 1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6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75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4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3333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9000    Grp 5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3000    Grp 6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BILCONJ .0000, HOMOG .000; DUNCAN 1000&gt;(0-50);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151.3762       30.2752      66.5237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   10.9225         .45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   162.298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7.2953      5     24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4770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2 1 3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25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1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200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7000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7.725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KRUSKAL-W BILKONJ .0027; MANN-W 1000&gt;(0-50);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Kruskal-Wallis 1-Way Ano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69        8   ANNOS =   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20        5   ANNOS =   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1.70        5   ANNOS =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4.50        4   ANNOS =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4.50        4   ANNOS =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8.50        4   ANNOS =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30 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Chi-Square        D.F.  Signific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18.1947           5         .00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 Page 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,0.5 .94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06           56.5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90           34.5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3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9.5          34.5       .9433          -.0740        .94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,2 .82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81           54.5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30           36.5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3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8.5          54.5       .8329          -.2205        .82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,10 .34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81           46.5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88           31.5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0.5          46.5       .3677          -.9441        .345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1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,50 .00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36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50           42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36.0       .0040         -2.7318        .00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,1000 .00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N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36.00      8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50           42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36.0       .0040         -2.7270        .00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.5,2 .752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20           26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80           29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0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1.0          26.0       .8413          -.3153        .752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.5,10 .26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10           20.5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13           24.5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5.5          20.5       .2857         -1.1163        .26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.5,50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598       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0.5,100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2,10 .62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60           23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8.0          23.0       .7302          -.4940        .62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2,50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598        .01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4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2,1000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15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50           30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5.0       .0159         -2.4495        .014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4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10,50 .02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233        .02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10,1000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094        .02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BILCONJ 50,1000 .02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50           1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10.0       .0286         -2.3233        .02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5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BILCONJ .0001; DUNCAN 50&gt;(0-10), 10&gt;(0,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    50.0292       12.5073      33.1633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2.6400         .377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52.66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7194      4     7           .11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CONJ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434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3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2667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4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4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3.0333    Grp 4      *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6.3333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6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ILUNCONJ ANNOS .000, INTERAKTIO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10.109      7         1.444    10.95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760      2          .380     2.881  .0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9.327      5         1.865    14.151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6.634      9          .737     5.592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6.634      9          .737     5.592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15.558     16          .972     7.377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5.932     45          .13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21.490     61          .3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 cases (3.1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BILUNCON .0247; DUNCAN (10,1000)&gt;(0,0.5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2.6640         .5328       3.5147  .02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    2.4255         .15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    5.08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2938      5     16          .09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75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3 5 4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78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95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175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30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7000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7000    Grp 6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3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BILUNCON .0000; DUNCAN 1000&gt;(0-5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7.6535        1.5307      15.1899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    2.4185         .100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    10.07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8996      5     24          .49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2245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5 3 4 2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850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875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2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750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08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4250    Grp 6      *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BILUNCON .0089; DUNCAN 50&g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     7.4892        1.8723       8.1913  .008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1.6000         .228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 9.08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5389      4     7           .29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BILUNCO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3381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3 2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7333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90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10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1.3667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2.7667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8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ROD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27683826      7   3954832.258    19.66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531864      2    265931.812     1.322  .27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27016552      5   5403310.346    26.86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1800178      9    200019.742      .995  .4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1800178      9    200019.742      .995  .4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31383671     16   1961479.438     9.753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9049766     45    201105.90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40433437     61    662843.22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 cases (3.1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8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EROD .0002; DUNCAN (0.5-1000)&g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9906307.748   1981261.550       9.9657  .0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3180929.090   198808.068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13087236.8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1427      5     16          .1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15.2841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3 4 5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42.5235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167.7237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532.8766    Grp 3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598.0078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793.2206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841.2563    Grp 6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5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EROD .0000, HOMOG .011; DUNCAN (0.5-1000)&gt;0; 50&gt;(0.5,2,100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13476439.84   2695287.969      12.0651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2   4914699.847   223395.447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7   18391139.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9411      5     22          .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334.2121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3   3.08   3.18   3.24   3.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6 2 3 4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38.4702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824.7865    Grp 6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007.5821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322.6548    Grp 3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629.2684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103.4725    Grp 5      *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KRUSKAL-W EROD .0008; MANN-W 1000&lt;(10-50); 1000&gt;0; (10-50&gt;(0,0.5); (0.5-2)&g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Kruskal-Wallis 1-Way Ano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7   ANNOS =   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4.40        5   ANNOS =   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8.20        5   ANNOS =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2.25        4   ANNOS =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23.25        4   ANNOS =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1.00        3   ANNOS =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28 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Chi-Square        D.F.  Signific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21.0369           5         .000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,0.5 .00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8.00      7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00           50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28.0       .0025         -2.8420        .00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,2 .00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8.00      7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.00           50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2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28.0       .0025         -2.8420        .00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,10 .00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8.00      7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9.50           38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1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28.0       .0061         -2.6458        .00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,50 .00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8.00      7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9.50           38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1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28.0       .0061         -2.6458        .00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,1000 .01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8.00      7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9.00           27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0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28.0       .0167         -2.3932        .01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.5,2 .25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40           22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60           33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10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7.0          22.0       .3095         -1.1489        .25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.5,10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40           17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00           28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17.0       .0635         -1.9596       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.5,50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40           17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7.00           28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17.0       .0635         -1.9596       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0.5,1000 .29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20           26.00      5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33           10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4.0          10.0       .3929         -1.0435        .29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2,10 .22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0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25           25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5.0          20.0       .2857         -1.2247        .22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2,50 .22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20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25           25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5.0          20.0       .2857         -1.2247        .22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2,1000 .1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60           28.00      5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67            8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 8.0       .1429         -1.6398        .1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10,50 .563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16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00           20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6.0          16.0       .6857          -.5774        .563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10,100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MANN-W EROD 50,100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EROD .0022; DUNCAN (0.5-50)&g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7219516.962   1804879.240      13.2415  .00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954136.7112   136305.24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8173653.6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3.9050      4     7           .0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5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ERO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261.060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1 2 4 3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35.8690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294.8623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638.9140    Grp 4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1795.4127    Grp 3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2031.0974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60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YMUS KANTA .027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088      7          .013     6.61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15      2          .007     3.936  .0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69      5          .014     7.271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06      9          .001      .324  .9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06      9          .001      .324  .9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098     16          .006     3.218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85     45          .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183     61          .00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 cases (3.1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2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NNOS 0 ONEWAY 0.15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183         .0092       1.9640  .15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8         .1305         .00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30         .14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tandard   Standar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Count        Mean   Deviation      Error    95 Pct Conf Int for Mea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10       .1300       .0685      .0217       .0810  TO       .179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15       .1627       .0757      .0196       .1207  TO       .204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 6       .1000       .0400      .0163       .0580  TO       .14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31       .1400       .0704      .0126       .1142  TO       .16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 MINIMUM     MAXIMU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.0500       .23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.0500       .3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.0600       .1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.0500       .3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48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89   3.0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NNOS 0.5 ONEWAY .246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107         .0054       1.5413  .246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5         .0521         .003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7         .06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tandard   Standar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Count        Mean   Deviation      Error    95 Pct Conf Int for Mea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 7       .1657       .0522      .0197       .1174  TO       .21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10       .1380       .0630      .0199       .0929  TO       .183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 1       .0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18       .1444       .0608      .0143       .1142  TO       .174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 MINIMUM     MAXIMU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.0700       .21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.0600       .24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.0600       .0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.0600       .24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417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1   3.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NNOS 2 ONEWAY .0214; DUNCAN C&lt;B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176         .0088       4.7940  .02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8         .0331         .001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0         .05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tandard   Standar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Count        Mean   Deviation      Error    95 Pct Conf Int for Mea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 7       .1129       .0325      .0123       .0828  TO       .14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10       .1360       .0544      .0172       .0971  TO       .174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 4       .0575       .0050      .0025       .0495  TO       .06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21       .1133       .0503      .0110       .0904  TO       .136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 MINIMUM     MAXIMU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.0700       .1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.0500       .23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.0500       .0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.0500       .23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30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7   3.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1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575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129    Grp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360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NNOS 10 ONEWAY .0161 DUNCAN C&lt;(A,B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066         .0033       5.3125  .016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7         .0105         .00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9         .017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tandard   Standar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Count        Mean   Deviation      Error    95 Pct Conf Int for Mea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 5       .0840       .0297      .0133       .0472  TO       .120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 8       .0900       .0302      .0107       .0647  TO       .11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 7       .0500       .0100      .0038       .0408  TO       .059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20       .0745       .0300      .0067       .0605  TO       .088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 MINIMUM     MAXIMU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.0400       .11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.0500       .13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.0400       .07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.0400       .13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76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8   3.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3 1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5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840    Grp 1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900    Grp 2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NNOS 50 ONEWAY .25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005         .0003       1.4737  .256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7         .0030         .000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9         .003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tandard   Standar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Count        Mean   Deviation      Error    95 Pct Conf Int for Mea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 6       .0450       .0152      .0062       .0291  TO       .06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 7       .0414       .0107      .0040       .0315  TO       .05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 7       .0329       .0138      .0052       .0201  TO       .045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20       .0395       .0136      .0030       .0332  TO       .04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 MINIMUM     MAXIMU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.0300       .07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.0300      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3          .0100      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.0100       .07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2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9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8   3.1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2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NNOS 1000 ONEWAY .75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1         .0000         .0000        .1008  .75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2         .0011       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3         .0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tandard   Standard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Count        Mean   Deviation      Error    95 Pct Conf Int for Mean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 6       .0433       .0052      .0021       .0379  TO       .04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 8       .0450       .0120      .0042       .0350  TO       .055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14       .0443       .0094      .0025       .0389  TO       .049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OUP        MINIMUM     MAXIMU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1          .0400       .05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Grp 2          .0200       .0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.0200       .06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No range tests performed with fewer than three non-empty group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3 Jun 98 SPSS for MS WINDOWS Release 6.1                               Page 22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THYMUS .0389; DUNCAN (50-1000)&gt;(0-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343         .0069       3.0835  .038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     .0356         .00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     .069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3316      5     16          .09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33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6 4 3 1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00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733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250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260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350    Grp 2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THYMUS .0052; DUNCAN (50-1000)&gt;(0-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423         .0085       4.4530  .005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     .0456         .001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      .087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4337      5     24          .0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308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6 4 2 3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00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00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975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140    Grp 2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200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363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3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THYMUS EI EROJA; DUNCAN 50&g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      .0086         .0022       2.4633  .14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 .0061         .0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  .014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5.6445      4     7           .02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6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THYMU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209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5 4 2 3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267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467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600    Grp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600    Grp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1000    Grp 1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62</w:t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ASVA KANTA .011, ANNOS .0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000      6          .000     2.936  .0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00      2          .000     5.264  .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00      4          .000     3.141  .02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000      6          .000     2.936  .02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00     29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000     35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8 cases (43.8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0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RASV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0000         .0000        .1812  .90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0         .0000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3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1076      3     10          .3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7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10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15   3.29   3.3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80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 RASV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3         .0000         .0000        .1494  .928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4         .0000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7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eastAsia="Courier New" w:cs="Courier New" w:ascii="Courier New" w:hAnsi="Courier New"/>
          <w:sz w:val="12"/>
          <w:szCs w:val="12"/>
        </w:rPr>
        <w:t>.4494      3     14          .72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8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1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03   3.17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82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 RASVA EI EROJ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2         .0000         .0000       1.9543  .451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1         .0000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3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ests for Homogeneity of variances cannot be  perform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sum of caseweights is less than number of group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8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RAS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020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17.97  17.9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No two groups are significantly different at the  .050 leve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8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2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KANTA .004, ANNOS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035      6          .006    12.01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06      2          .003     6.585  .00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20      4          .005    10.296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035      6          .006    12.01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14     29        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050     35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8 cases (43.8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Due to empty cells or a singular matrix,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higher order interactions have been suppr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 Page 3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ANOVA A B C KANTA .000, ANNOS .000, INTERAKTIO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ANOVA A B C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221      7          .032    47.67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31      2          .016    23.413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186      5          .037    56.01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22      9          .002     3.721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22      9          .002     3.721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253     16          .016    23.884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31     47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284     63        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1 Jun 98 SPSS for MS WINDOWS Release 6.1                               Page 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ANOVA A B KANTA .000, ANNOS .000, INTERAKTIO .0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181      6          .030    44.671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20      1          .020    28.923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159      5          .032    47.18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12      5          .002     3.519  .0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12      5          .002     3.519  .0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203     11          .018    27.393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27     40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230     51        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12 cases (18.8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1 Jun 98 SPSS for MS WINDOWS Release 6.1                               Page 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ANOVA B C KANTA .010, ANNOS .000, INTERAKTIO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171      6          .028    43.27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05      1          .005     7.631  .01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166      5          .033    50.630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11      4          .003     4.087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11      4          .003     4.087  .00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188     10          .019    28.642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20     31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209     41          .0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6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2 cases (34.4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1 Jun 98 SPSS for MS WINDOWS Release 6.1                               Page 12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 ANOVA A C KANTA .000, ANNOS .000, INTERAKTIO .0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      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* * *  A N A L Y S I S   O F   V A R I A N C E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by   KANT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UNIQUE sums of squar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</w:t>
      </w:r>
      <w:r>
        <w:rPr>
          <w:rFonts w:eastAsia="Courier New" w:cs="Courier New" w:ascii="Courier New" w:hAnsi="Courier New"/>
          <w:sz w:val="12"/>
          <w:szCs w:val="12"/>
        </w:rPr>
        <w:t>All effects entered simultaneously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        Mean             Si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Source of Variation               Squares     DF        Square       F    of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ain Effects                         .098      6          .016    25.328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                         .019      1          .019    29.459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ANNOS                             .071      5          .014    22.046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-Way Interactions                   .006      4          .002     2.483  .0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KANTA    ANNOS                    .006      4          .002     2.483  .07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Explained                            .102     10          .010    15.735  .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Residual                             .015     23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           .117     33          .00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34 cases were processed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 cases (.0 pct) were missin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1 Jun 98 SPSS for MS WINDOWS Release 6.1                               Page 17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ONEWAY PAINONM .0001, HOMOG .001; DUNCAN (50-1000)&lt;(0-10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0400         .0080      11.8974  .0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16         .0108         .00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1         .050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7.1524      5     16          .00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83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9   3.14   3.24   3.30   3.3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6 5 4 2 1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843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716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129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153    Grp 2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179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274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19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KRUSKAL-W PAINONM .0000; MANN-W 1000&lt;(0-10); 50&lt;(0-2); 10&lt;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- - - - Kruskal-Wallis 1-Way Anova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Mean Rank  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7.21       38   ANNOS =   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eastAsia="Courier New" w:cs="Courier New" w:ascii="Courier New" w:hAnsi="Courier New"/>
          <w:sz w:val="12"/>
          <w:szCs w:val="12"/>
        </w:rPr>
        <w:t>109.56       18   ANNOS =   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99.21       21   ANNOS =    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1.09       23   ANNOS =   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6.36       29   ANNOS =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9.30       20   ANNOS =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-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eastAsia="Courier New" w:cs="Courier New" w:ascii="Courier New" w:hAnsi="Courier New"/>
          <w:sz w:val="12"/>
          <w:szCs w:val="12"/>
        </w:rPr>
        <w:t>149 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Chi-Square        D.F.  Signific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87.3831           5       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,0.5 1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00           25.00      5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00           20.00      4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10.0          20.0      1.0000           .0000       1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5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,2 .14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80           19.00      5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50           26.00      4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9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4.0          19.0       .1905         -1.4697        .14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,10 .1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60           28.00      5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67            8.00      3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2.0           8.0       .1429         -1.6398        .101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6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,50 .02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00           30.00      5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357         -2.2361        .02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6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,1000 .02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6.00           30.00      5  ANNOS    =     1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357         -2.2361        .025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6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.5,2 1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18.00      4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18.00      4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8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8.0          18.0      1.0000           .0000       1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7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.5,10 .47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50           18.00      4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33           10.00      3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4.0          10.0       .6286          -.7071        .47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7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.5,5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7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0.5,100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2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7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2,1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8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2,5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8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2,1000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50           22.00      4  ANNOS    =     3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7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0571         -2.1213        .0339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8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10,50 .12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67           14.00      3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33            7.00      3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6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1.0           7.0       .2000         -1.5275        .126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9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10,1000 .04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5.00           15.00      3  ANNOS    =     4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2.00            6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6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eastAsia="Courier New" w:cs="Courier New" w:ascii="Courier New" w:hAnsi="Courier New"/>
          <w:sz w:val="12"/>
          <w:szCs w:val="12"/>
        </w:rPr>
        <w:t>.0           6.0       .1000         -1.9640        .049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9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4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A MANN-W PAINONM 50,1000 .51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by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Rank    Sum of Ranks  Cas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4.00           12.00      3  ANNOS    =     5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eastAsia="Courier New" w:cs="Courier New" w:ascii="Courier New" w:hAnsi="Courier New"/>
          <w:sz w:val="12"/>
          <w:szCs w:val="12"/>
        </w:rPr>
        <w:t>3.00            9.00      3  ANNOS    =     6.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-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6  Total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Exact*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U             W   2*(One-Tailed P)       Z      2-Tailed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eastAsia="Courier New" w:cs="Courier New" w:ascii="Courier New" w:hAnsi="Courier New"/>
          <w:sz w:val="12"/>
          <w:szCs w:val="12"/>
        </w:rPr>
        <w:t>3.0           9.0       .7000          -.6547        .512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**This exact p-value is not corrected for ties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02 Jun 98 SPSS for MS WINDOWS Release 6.1                               Page 9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- - - - - Mann-Whitney U - Wilcoxon Rank Sum W Test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 ONEWAY PAINONM .0000; DUNCAN; 1000&lt;(0-50); 50&lt;(0-10); 10&lt;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5         .1482         .0296      43.8359  .000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24         .0162         .000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29         .164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1.1537      5     24          .36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84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     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2.92   3.06   3.17   3.23   3.2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6 5 4 2 3 1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866    Grp 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292    Grp 5     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285    Grp 4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093    Grp 2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063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.0106    Grp 1      *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41</w:t>
      </w:r>
    </w:p>
    <w:p>
      <w:pPr>
        <w:pStyle w:val="Heading3"/>
        <w:ind w:left="567" w:hanging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C ONEWAY PAINONM .0016; DUNCAN (10-50)&lt;(0-2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eastAsia="Courier New" w:cs="Courier New" w:ascii="Courier New" w:hAnsi="Courier New"/>
          <w:sz w:val="12"/>
          <w:szCs w:val="12"/>
        </w:rPr>
        <w:t>Sum of         Mean             F      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eastAsia="Courier New" w:cs="Courier New" w:ascii="Courier New" w:hAnsi="Courier New"/>
          <w:sz w:val="12"/>
          <w:szCs w:val="12"/>
        </w:rPr>
        <w:t>Source           D.F.    Squares       Squares          Ratio  Prob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Between Groups             4         .0348         .0087      14.7047  .001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Within Groups              7         .0041         .0006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otal                     11         .0390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Levene Test for Homogeneity of Variance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eastAsia="Courier New" w:cs="Courier New" w:ascii="Courier New" w:hAnsi="Courier New"/>
          <w:sz w:val="12"/>
          <w:szCs w:val="12"/>
        </w:rPr>
        <w:t>Statistic    df1    df2       2-tail Sig.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2.1547      4     7           .177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63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eastAsia="Courier New" w:cs="Courier New" w:ascii="Courier New" w:hAnsi="Courier New"/>
          <w:sz w:val="12"/>
          <w:szCs w:val="12"/>
        </w:rPr>
        <w:t>- - - - -  O N E W A Y  - - - - -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eastAsia="Courier New" w:cs="Courier New" w:ascii="Courier New" w:hAnsi="Courier New"/>
          <w:sz w:val="12"/>
          <w:szCs w:val="12"/>
        </w:rPr>
        <w:t>Variable  PAINONM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By Variable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Multiple Range Tests:  Duncan test with significance level .0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The difference between two means is significant if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MEAN(J)-MEAN(I)  &gt;= .0172 * RANGE * SQRT(1/N(I) + 1/N(J))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eastAsia="Courier New" w:cs="Courier New" w:ascii="Courier New" w:hAnsi="Courier New"/>
          <w:sz w:val="12"/>
          <w:szCs w:val="12"/>
        </w:rPr>
        <w:t>with the following value(s) for RANGE: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Step       2      3      4     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eastAsia="Courier New" w:cs="Courier New" w:ascii="Courier New" w:hAnsi="Courier New"/>
          <w:sz w:val="12"/>
          <w:szCs w:val="12"/>
        </w:rPr>
        <w:t>RANGE    3.34   3.48   3.55   3.58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eastAsia="Courier New" w:cs="Courier New" w:ascii="Courier New" w:hAnsi="Courier New"/>
          <w:sz w:val="12"/>
          <w:szCs w:val="12"/>
        </w:rPr>
        <w:t>(*) Indicates significant differences which are shown in the lower triangle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G G G G G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r r r r r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p p p p p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eastAsia="Courier New" w:cs="Courier New" w:ascii="Courier New" w:hAnsi="Courier New"/>
          <w:sz w:val="12"/>
          <w:szCs w:val="12"/>
        </w:rPr>
        <w:t>4 5 3 1 2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Mean      ANNOS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248    Grp 4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1235    Grp 5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206    Grp 3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155    Grp 1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eastAsia="Courier New" w:cs="Courier New" w:ascii="Courier New" w:hAnsi="Courier New"/>
          <w:sz w:val="12"/>
          <w:szCs w:val="12"/>
        </w:rPr>
        <w:t>-.0114    Grp 2      * *</w:t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keepNext w:val="true"/>
        <w:spacing w:before="240" w:after="60"/>
        <w:ind w:left="993" w:hanging="426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>29 May 98 SPSS for MS WINDOWS Release 6.1                              Page 164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426"/>
      <w:outlineLvl w:val="1"/>
    </w:pPr>
    <w:rPr>
      <w:rFonts w:ascii="Times" w:hAnsi="Times" w:eastAsia="Times" w:cs="Time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67" w:hanging="0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eastAsia="Times" w:cs="Times"/>
      <w:sz w:val="24"/>
      <w:szCs w:val="24"/>
    </w:rPr>
  </w:style>
  <w:style w:type="paragraph" w:styleId="Reference">
    <w:name w:val="Reference"/>
    <w:basedOn w:val="Normal"/>
    <w:qFormat/>
    <w:pPr>
      <w:numPr>
        <w:ilvl w:val="0"/>
        <w:numId w:val="2"/>
      </w:numPr>
      <w:ind w:left="964" w:right="567" w:hanging="397"/>
      <w:jc w:val="both"/>
    </w:pPr>
    <w:rPr>
      <w:rFonts w:ascii="Times" w:hAnsi="Times" w:eastAsia="Times" w:cs="Times"/>
      <w:sz w:val="24"/>
      <w:szCs w:val="24"/>
    </w:rPr>
  </w:style>
  <w:style w:type="paragraph" w:styleId="Potsikko">
    <w:name w:val="Pääotsikko"/>
    <w:basedOn w:val="Normal"/>
    <w:next w:val="Normal"/>
    <w:qFormat/>
    <w:pPr>
      <w:suppressAutoHyphens w:val="true"/>
      <w:spacing w:before="0" w:after="240"/>
      <w:jc w:val="center"/>
    </w:pPr>
    <w:rPr>
      <w:sz w:val="48"/>
      <w:szCs w:val="48"/>
    </w:rPr>
  </w:style>
  <w:style w:type="paragraph" w:styleId="Otsikko2">
    <w:name w:val="Otsikko2"/>
    <w:basedOn w:val="Normal"/>
    <w:next w:val="Normal"/>
    <w:qFormat/>
    <w:pPr>
      <w:numPr>
        <w:ilvl w:val="0"/>
        <w:numId w:val="3"/>
      </w:numPr>
      <w:spacing w:before="240" w:after="0"/>
      <w:ind w:left="567" w:hanging="567"/>
    </w:pPr>
    <w:rPr>
      <w:b/>
      <w:bCs/>
      <w:sz w:val="36"/>
      <w:szCs w:val="36"/>
    </w:rPr>
  </w:style>
  <w:style w:type="paragraph" w:styleId="Otsikko1">
    <w:name w:val="Otsikko1"/>
    <w:basedOn w:val="Normal"/>
    <w:next w:val="Normal"/>
    <w:qFormat/>
    <w:pPr>
      <w:suppressAutoHyphens w:val="true"/>
      <w:jc w:val="center"/>
    </w:pPr>
    <w:rPr>
      <w:sz w:val="48"/>
      <w:szCs w:val="48"/>
    </w:rPr>
  </w:style>
  <w:style w:type="paragraph" w:styleId="Otsikko2EiNum">
    <w:name w:val="Otsikko2EiNum"/>
    <w:basedOn w:val="Otsikko2"/>
    <w:next w:val="Normal"/>
    <w:qFormat/>
    <w:pPr>
      <w:numPr>
        <w:ilvl w:val="0"/>
        <w:numId w:val="4"/>
      </w:numPr>
      <w:ind w:left="0" w:hanging="0"/>
    </w:pPr>
    <w:rPr/>
  </w:style>
  <w:style w:type="paragraph" w:styleId="Otsikko3">
    <w:name w:val="Otsikko3"/>
    <w:basedOn w:val="Normal"/>
    <w:next w:val="Normal"/>
    <w:qFormat/>
    <w:pPr>
      <w:numPr>
        <w:ilvl w:val="0"/>
        <w:numId w:val="5"/>
      </w:numPr>
      <w:ind w:left="397" w:hanging="397"/>
    </w:pPr>
    <w:rPr>
      <w:b/>
      <w:bCs/>
      <w:sz w:val="24"/>
      <w:szCs w:val="24"/>
    </w:rPr>
  </w:style>
  <w:style w:type="paragraph" w:styleId="Heading1EiNum">
    <w:name w:val="Heading1EiNum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5:02:00Z</dcterms:created>
  <dc:creator>Jouni Tuomisto</dc:creator>
  <dc:description/>
  <dc:language>en-US</dc:language>
  <cp:lastModifiedBy>Jouni Tuomisto</cp:lastModifiedBy>
  <dcterms:modified xsi:type="dcterms:W3CDTF">1998-06-03T11:50:00Z</dcterms:modified>
  <cp:revision>10</cp:revision>
  <dc:subject/>
  <dc:title>UROKSET ANOVA</dc:title>
</cp:coreProperties>
</file>